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61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ESTAÇÕES “A”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Elaborar anteprojeto de transformação da energia elétrica em subestação de distribuição, subtransmissão e transmissã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– ANTEPROJETO DE SUBESTAÇÕ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Preparação de projeto.</w:t>
            </w:r>
          </w:p>
          <w:p>
            <w:pPr>
              <w:pStyle w:val="Normal"/>
              <w:jc w:val="both"/>
              <w:rPr/>
            </w:pPr>
            <w:r>
              <w:rPr/>
              <w:t>1.2 – Classificação das subestações elevadoras e rebaixadoras.</w:t>
            </w:r>
          </w:p>
          <w:p>
            <w:pPr>
              <w:pStyle w:val="Normal"/>
              <w:jc w:val="both"/>
              <w:rPr/>
            </w:pPr>
            <w:r>
              <w:rPr/>
              <w:t>1.3 – Disposição do equip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– SOBRERENSÃO E COORDENAÇÃO DE ISOLAM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Sobretensões: internas e externas.</w:t>
            </w:r>
          </w:p>
          <w:p>
            <w:pPr>
              <w:pStyle w:val="Normal"/>
              <w:jc w:val="both"/>
              <w:rPr/>
            </w:pPr>
            <w:r>
              <w:rPr/>
              <w:t>2.2 – Níveis de proteção: gerador de impulso e curvas de supostabilidade.</w:t>
            </w:r>
          </w:p>
          <w:p>
            <w:pPr>
              <w:pStyle w:val="Normal"/>
              <w:jc w:val="both"/>
              <w:rPr/>
            </w:pPr>
            <w:r>
              <w:rPr/>
              <w:t>2.3 – Dispositivos de proteção contra sobretensão: chispadores, descarregadore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e chifre e pára-raios tipo válvula.</w:t>
            </w:r>
          </w:p>
          <w:p>
            <w:pPr>
              <w:pStyle w:val="Normal"/>
              <w:jc w:val="both"/>
              <w:rPr/>
            </w:pPr>
            <w:r>
              <w:rPr/>
              <w:t>2.4 – Seleção de pára-rai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ESPECIFICAÇÃO DOS EQUIPAMENTOS DAS SUBESTAÇÕ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Transformadores de potência, chaves, transformadores de potencial,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transformadores de corrente, pára-raios barras coletoras, isolado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– ANTEPROJETO ELETROMECÂN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– Cálculo de barramentos.</w:t>
            </w:r>
          </w:p>
          <w:p>
            <w:pPr>
              <w:pStyle w:val="Normal"/>
              <w:jc w:val="both"/>
              <w:rPr/>
            </w:pPr>
            <w:r>
              <w:rPr/>
              <w:t>4.2 – Cálculo da malha de ter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– PROJETO E DIMENSIONAMENTO DE SUBESTAÇÕES ELÉTRI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– Anteprojeto, memorial descritivo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08:00Z</dcterms:created>
  <dc:creator>PROGRADE</dc:creator>
  <dc:description/>
  <cp:keywords/>
  <dc:language>en-US</dc:language>
  <cp:lastModifiedBy>UFSM</cp:lastModifiedBy>
  <dcterms:modified xsi:type="dcterms:W3CDTF">2006-05-05T16:36:00Z</dcterms:modified>
  <cp:revision>6</cp:revision>
  <dc:subject/>
  <dc:title> </dc:title>
</cp:coreProperties>
</file>